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О мерах по совершенствованию администрирования налога на добавленную стоимость</w:t>
      </w:r>
    </w:p>
    <w:p>
      <w:pPr>
        <w:pStyle w:val="Normal"/>
        <w:spacing w:lineRule="auto" w:line="218" w:before="240" w:after="0"/>
        <w:rPr/>
      </w:pPr>
      <w:r>
        <w:rPr/>
        <w:t>Одним из основных направлений налоговой реформы на 2003-2005 г.г., одобренной Правительством Российской Федерации в апреле 2003 года, является улучшение налогового администрирования как одного из условий повышения уровня собираемости налогов и сборов, а также снижения издержек государства и налогоплательщиков, связанных с обеспечением функционирования налоговой системы.</w:t>
      </w:r>
    </w:p>
    <w:p>
      <w:pPr>
        <w:pStyle w:val="Normal"/>
        <w:spacing w:lineRule="auto" w:line="218"/>
        <w:rPr/>
      </w:pPr>
      <w:r>
        <w:rPr/>
        <w:t>Из всего комплекса возможных мер по совершенствованию налогового администрирования применительно к конкретным налогам и сборам   наиболее   важными   являются   меры,   касающиеся администрирования налога на добавленную стоимость (далее - НДС).</w:t>
      </w:r>
    </w:p>
    <w:p>
      <w:pPr>
        <w:pStyle w:val="Normal"/>
        <w:spacing w:lineRule="auto" w:line="218"/>
        <w:rPr/>
      </w:pPr>
      <w:r>
        <w:rPr/>
        <w:t>В последнее время, несмотря на общее увеличение доли добавленной стоимости в валовом внутреннем продукте имеет место опережающий рост сумм возмещения НДС по приобретаемым налогоплательщиками материальным ресурсам по сравнению с увеличением  суммы  начисленного налога.  Это  приводит к недополучению государством сумм налога в крупных объемах. Причем, в силу значительности размеров этого налога, схемы, связанные с уменьшением сумм НДС, подлежащих уплате в бюджет, становятся особенно популярными.</w:t>
      </w:r>
    </w:p>
    <w:p>
      <w:pPr>
        <w:pStyle w:val="Normal"/>
        <w:spacing w:lineRule="auto" w:line="218"/>
        <w:rPr/>
      </w:pPr>
      <w:r>
        <w:rPr/>
        <w:t>Как свидетельствуют материалы проверок налоговых органов, особенно широкое распространение получили схемы, связанные с получением возмещения сумм НДС, оплаченного налогоплательщиками поставщикам материальных ресурсов, без уплаты последними сумм НДС в бюджет. Причем такое положение относится как к случаям неправомерного возмещения сумм НДС при экспорте, так и при реализации товаров (работ, услуг) на территории Российской Федерации. Для этого широко используются компании-однодневки, создаваемые  исключительно  для  обеспечения  неправомерного получения возмещения из бюджета сумм НДС.</w:t>
      </w:r>
    </w:p>
    <w:p>
      <w:pPr>
        <w:pStyle w:val="Normal"/>
        <w:spacing w:lineRule="auto" w:line="218"/>
        <w:rPr/>
      </w:pPr>
      <w:r>
        <w:rPr/>
        <w:t>Эффективной мерой, направленной на пресечение такой практики, может стать введение системы уплаты и возмещения налога на добавленную стоимость через специальные счета (далее - НДС-счета). С этой целью проектом федерального закона «О внесении изменений и дополнений в Налоговый кодекс Российской Федерации и некоторые другие    законодательные    акты    Российской    Федерации» предусматривается переход на систему уплаты налога на добавленную стоимость со специальных НДС-счетов с 1 января 2005 года.</w:t>
      </w:r>
    </w:p>
    <w:p>
      <w:pPr>
        <w:sectPr>
          <w:type w:val="nextPage"/>
          <w:pgSz w:w="11906" w:h="16820"/>
          <w:pgMar w:left="1440" w:right="1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основу предлагаемой модели применения НДС-счета, заложены следующие принципы.</w:t>
      </w:r>
    </w:p>
    <w:p>
      <w:pPr>
        <w:pStyle w:val="Normal"/>
        <w:spacing w:lineRule="auto" w:line="218"/>
        <w:rPr/>
      </w:pPr>
      <w:r>
        <w:rPr/>
        <w:t>НДС-счета должны иметь все организации и индивидуальные предприниматели, в том числе не являющиеся налогоплательщиками НДС по законодательству Российской Федерации о налогах и сборах, поскольку система НДС-счетов может эффективно функционировать только при условии использования таких счетов всеми участниками расчетов за реализуемые и приобретаемые товары (работы, услуги).</w:t>
      </w:r>
    </w:p>
    <w:p>
      <w:pPr>
        <w:pStyle w:val="Normal"/>
        <w:spacing w:lineRule="auto" w:line="218"/>
        <w:rPr/>
      </w:pPr>
      <w:r>
        <w:rPr/>
        <w:t>При введении НДС-счетов налогоплательщики получают право вычета налога по приобретаемым товарам (работам, услугам) только при условии уплаты этих сумм  со своих НДС-счетов на НДС-счета поставщиков. В случае превышения суммы налоговых вычетов (в том числе суммы к возмещению при экспорте) над суммой начисленного налога, полученная разница по желанию налогоплательщика подлежит зачислению на его НДС-счет или на расчетный счет.</w:t>
      </w:r>
    </w:p>
    <w:p>
      <w:pPr>
        <w:pStyle w:val="Normal"/>
        <w:spacing w:lineRule="auto" w:line="218"/>
        <w:rPr/>
      </w:pPr>
      <w:r>
        <w:rPr/>
        <w:t>В предлагаемый порядок применения НДС-счетов  включены положения, предусматривающие возможность зачисления денежных средств на НДС-счета комитента (принципала) с НДС-счета лиц, осуществляющих предпринимательскую деятельность в интересах другого лица на основе договоров комиссии либо агентских договоров при реализации товаров от своего имени, во избежании ситуации, когда лица, осуществляющие предпринимательскую деятельность в интересах другого лица на основе договоров комиссии либо агентских договоров, при реализации товаров от своего имени суммы налога, полученные от покупателей, не   вправе перечислить с НДС-счета на НДС-счет комитента (принципала). Также предусматривается установление порядка перечисления денежных средств с НДС-счета комитента (принципала) на НДС-счет лиц, осуществляющих предпринимательскую деятельность в интересах другого лица на основе договоров комиссии либо агентских договоров, во избежании ситуации, при которой у комитента (принципала), приобретающего товары в рамках договоров комиссии либо агентских договоров, отсутствует право на налоговые вычеты.</w:t>
      </w:r>
    </w:p>
    <w:p>
      <w:pPr>
        <w:pStyle w:val="Normal"/>
        <w:spacing w:lineRule="auto" w:line="218"/>
        <w:rPr/>
      </w:pPr>
      <w:r>
        <w:rPr/>
        <w:t>Кроме того, предусмотрен возврат сумм налога на добавленную стоимость с НДС-счета налогоплательщика на его расчетный счет, при уплате налога таможенным органам при ввозе товаров на таможенную территорию Российской Федерации.</w:t>
      </w:r>
    </w:p>
    <w:p>
      <w:pPr>
        <w:pStyle w:val="Normal"/>
        <w:spacing w:lineRule="auto" w:line="218"/>
        <w:rPr/>
      </w:pPr>
      <w:r>
        <w:rPr/>
        <w:t>Одновременно предлагается установить обязанность кредитных организаций ежемесячно представлять налоговым органам информацию о движении денежных средств по НДС-счетам.</w:t>
      </w:r>
    </w:p>
    <w:p>
      <w:pPr>
        <w:sectPr>
          <w:type w:val="nextPage"/>
          <w:pgSz w:w="11906" w:h="16820"/>
          <w:pgMar w:left="1440" w:right="15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едлагаемая модель НДС-счета создает систему, при которой обеспечивается прозрачность движения сумм НДС. Указанный механизм позволит отслеживать проведение операций в режиме, близком к режиму «реального времени», что будет способствовать</w:t>
      </w:r>
    </w:p>
    <w:p>
      <w:pPr>
        <w:pStyle w:val="Normal"/>
        <w:spacing w:lineRule="auto" w:line="218"/>
        <w:ind w:hanging="0"/>
        <w:rPr/>
      </w:pPr>
      <w:r>
        <w:rPr/>
        <w:t>сокращению сроков проведения контрольных мероприятий и, как следствие, упрощению порядка подтверждения налогового вычета.</w:t>
      </w:r>
    </w:p>
    <w:p>
      <w:pPr>
        <w:pStyle w:val="Normal"/>
        <w:spacing w:lineRule="auto" w:line="218"/>
        <w:rPr/>
      </w:pPr>
      <w:r>
        <w:rPr/>
        <w:t>Введение НДС-счетов требует внесения изменений и дополнений в нормативные правовые акты различных отраслей законодательства Российской Федерации. В связи с этим проектом федерального закона «О внесении изменений и дополнений в Налоговый кодекс Российской Федерации и некоторые другие законодательные акты Российской Федерации» предусматривается внесение необходимых дополнений в Федеральные законы «О банках и банковской деятельности», «Об исполнительном производстве», «О несостоятельности (банкротстве) кредитных организаций» и «О несостоятельности (банкротстве)».</w:t>
      </w:r>
    </w:p>
    <w:p>
      <w:pPr>
        <w:pStyle w:val="Normal"/>
        <w:spacing w:lineRule="auto" w:line="218"/>
        <w:rPr/>
      </w:pPr>
      <w:r>
        <w:rPr/>
        <w:t>Применительно к НДС требует решения задача обеспечения более эффективного контроля за полнотой и своевременностью отражения налогоплательщиками налоговой базы, а также уплаты   налога в бюджет. В связи с этим предлагается осуществить  мероприятия, позволяющие контролировать информацию о выставленных и полученных налогоплательщиками счетах-фактурах и отражение соответствующей суммы в налоговой декларации на основе применения современных информационных технологий и создания системы электронной передачи и обработки информации о выписанных и полученных счетах-фактурах. Законопроектом «О внесении изменений и дополнений в Налоговый кодекс Российской Федерации и некоторые другие законодательные акты Российской Федерации» предлагается с 1 июля 2005 года   установить обязанность налогоплательщиков по представлению в налоговые органы сведений о счетах-фактурах в электронном виде.</w:t>
      </w:r>
    </w:p>
    <w:p>
      <w:pPr>
        <w:pStyle w:val="Normal"/>
        <w:spacing w:lineRule="auto" w:line="218"/>
        <w:rPr/>
      </w:pPr>
      <w:r>
        <w:rPr/>
        <w:t>Основным   недостатком   применения   НДС-счетов   для налогоплательщиков является временное отвлечение из хозяйственного оборота средств, числящихся на НДС-счетах, поскольку средства с этих счетов могут направляться только на расчеты, связанные с НДС. Поэтому, одновременно с введением системы уплаты НДС через специальные счета предлагается принять решения, направленные на компенсацию налогоплательщикам таких потерь.</w:t>
      </w:r>
    </w:p>
    <w:p>
      <w:pPr>
        <w:pStyle w:val="Normal"/>
        <w:spacing w:lineRule="auto" w:line="218"/>
        <w:ind w:firstLine="700"/>
        <w:rPr/>
      </w:pPr>
      <w:r>
        <w:rPr/>
        <w:t>Так, с 1 января 2005 года предусматривается исключить из налоговой  базы  по  НДС  авансовые  платежи,  получаемые налогоплательщиками в счет предстоящих экспортных операций;</w:t>
      </w:r>
    </w:p>
    <w:p>
      <w:pPr>
        <w:pStyle w:val="Normal"/>
        <w:spacing w:lineRule="auto" w:line="218"/>
        <w:ind w:hanging="0"/>
        <w:rPr/>
      </w:pPr>
      <w:r>
        <w:rPr/>
        <w:t>упростить действующий порядок возмещения НДС по экспортным операциям и порядок применения налоговой ставки 0 процентов, отменив отдельную налоговую декларацию по таким операциям.</w:t>
      </w:r>
    </w:p>
    <w:p>
      <w:pPr>
        <w:sectPr>
          <w:type w:val="nextPage"/>
          <w:pgSz w:w="11906" w:h="16820"/>
          <w:pgMar w:left="1440" w:right="1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целях упрощения администрирования налога на добавленную стоимость указанным законопроектом предлагается с 1 января 2005 года установить единую ставку налога в размере 15 процентов. Введение единой ставки налога на добавленную стоимость в размере 15 процентов</w:t>
      </w:r>
    </w:p>
    <w:p>
      <w:pPr>
        <w:pStyle w:val="Normal"/>
        <w:spacing w:lineRule="auto" w:line="218"/>
        <w:ind w:hanging="0"/>
        <w:rPr/>
      </w:pPr>
      <w:r>
        <w:rPr/>
        <w:t>вместо действующих в настоящее время ставок 18 процентов и 10 процентов сократит доходы федерального бюджета на сумму 114,3 млрд. рублей в расчете на 2005 год.</w:t>
      </w:r>
    </w:p>
    <w:p>
      <w:pPr>
        <w:pStyle w:val="Normal"/>
        <w:spacing w:lineRule="auto" w:line="218"/>
        <w:rPr/>
      </w:pPr>
      <w:r>
        <w:rPr/>
        <w:t>В качестве альтернативного варианта может быть рассмотрен вопрос о сохранении ставки  налога в размере 10 процентов по некоторым социально значимым товарам и услугам. В этом случае размер основной ставки налога на добавленную стоимость может быть установлен в размере 16 процентов. При этом сокращение доходов федерального бюджета в расчете на 2005 год составит 109,9 млрд.рублей.</w:t>
      </w:r>
    </w:p>
    <w:p>
      <w:pPr>
        <w:pStyle w:val="Normal"/>
        <w:spacing w:lineRule="auto" w:line="218"/>
        <w:rPr/>
      </w:pPr>
      <w:r>
        <w:rPr/>
        <w:t>Кроме того, в целях экономии отвлечения оборотных средств налогоплательщиков, направляемых на оплату налога при приобретении материальных ресурсов для осуществления инвестиционных проектов и создания более благоприятных условий для инвестиционного климата с 1 января 2006 года в рамках совершенствования администрирования налога на добавленную стоимость предусматривается   сократить установленные в настоящее время сроки принятия к вычету сумм НДС при строительстве объектов капитального характера.</w:t>
      </w:r>
    </w:p>
    <w:p>
      <w:pPr>
        <w:pStyle w:val="Normal"/>
        <w:spacing w:lineRule="auto" w:line="218" w:before="240" w:after="0"/>
        <w:ind w:firstLine="700"/>
        <w:rPr/>
      </w:pPr>
      <w:r>
        <w:rPr/>
        <w:t>Проект    федерального закона "О внесении изменений и дополнений в Налоговый кодекс Российской Федерации и некоторые другие законодательные акты Российской Федерации" прилагается.</w:t>
      </w:r>
    </w:p>
    <w:sectPr>
      <w:type w:val="nextPage"/>
      <w:pgSz w:w="11906" w:h="16820"/>
      <w:pgMar w:left="1440" w:right="1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60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11:00Z</dcterms:created>
  <dc:creator>Воскресенский Стас</dc:creator>
  <dc:description/>
  <dc:language>en-US</dc:language>
  <cp:lastModifiedBy>Воскресенский Стас</cp:lastModifiedBy>
  <dcterms:modified xsi:type="dcterms:W3CDTF">2004-02-19T07:14:00Z</dcterms:modified>
  <cp:revision>1</cp:revision>
  <dc:subject/>
  <dc:title/>
</cp:coreProperties>
</file>