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 ФЕДЕРАЛЬНЫЙ ЗАКОН</w:t>
      </w:r>
    </w:p>
    <w:p>
      <w:pPr>
        <w:pStyle w:val="Normal"/>
        <w:ind w:right="-29" w:hanging="0"/>
        <w:jc w:val="center"/>
        <w:rPr>
          <w:b/>
          <w:b/>
          <w:sz w:val="22"/>
        </w:rPr>
      </w:pPr>
      <w:r>
        <w:rPr>
          <w:b/>
          <w:sz w:val="22"/>
        </w:rPr>
        <w:t>О ВНЕСЕНИИ ИЗМЕНЕНИЙ И ДОПОЛНЕНИЙ</w:t>
      </w:r>
    </w:p>
    <w:p>
      <w:pPr>
        <w:pStyle w:val="TextBody"/>
        <w:rPr/>
      </w:pPr>
      <w:r>
        <w:rPr/>
        <w:t>В НАЛОГОВЫЙ КОДЕКС РОССИЙСКОЙ ФЕДЕРАЦИИ И НЕКОТОРЫЕ ДРУГИЕ ЗАКОНОДАТЕЛЬНЕ АКТЫ РОССИЙСКОЙ ФЕДЕРАЦИИ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я 1. Внести в часть первую Налогового кодекса Российской федерации (Собрание законодательства Российской Федерации, 1998. № 31, ст. 3824; 1999, № 28, ст. 3487; 2000, № 2, ст. 134,2003, № 23,    ст. 2174, № 27, ст. 2700 (ч. 1)) следующие изменения и дополне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. В пункте 2 статьи 11 после абзаца десятого дополнить абзацем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НДС - счета (НДС - счет) - счета в банках, Центральном банке Российской Федерации н в учреждениях Центрального банка Российской Федерации, на которые зачисляются и с которых списываются денежные средства в счет операций по уплате налога на добавленную стоимость. На НДС - счета распространяются положения настоящего Кодекса о счетах, если иное не установлено настоящим Кодексом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. В статье 23;</w:t>
      </w:r>
    </w:p>
    <w:p>
      <w:pPr>
        <w:pStyle w:val="Normal"/>
        <w:ind w:right="-29" w:firstLine="760"/>
        <w:rPr>
          <w:sz w:val="22"/>
        </w:rPr>
      </w:pPr>
      <w:r>
        <w:rPr>
          <w:sz w:val="22"/>
        </w:rPr>
        <w:t>1) дополнить пунктом 3 следующего содержания:</w:t>
      </w:r>
    </w:p>
    <w:p>
      <w:pPr>
        <w:pStyle w:val="Normal"/>
        <w:ind w:right="-29" w:firstLine="760"/>
        <w:rPr>
          <w:sz w:val="22"/>
        </w:rPr>
      </w:pPr>
      <w:r>
        <w:rPr>
          <w:sz w:val="22"/>
        </w:rPr>
        <w:t>«3. Налогоплательщики организации и индивидуальные предприниматели помимо обязанностей, предусмотренных пунктами 1 и 2 настоящей статьи, обязаны открыть НДС - счета, на которые зачисляются и с которых списываются денежные средства в счет операций по уплате налога на добавленную стоимость.</w:t>
      </w:r>
    </w:p>
    <w:p>
      <w:pPr>
        <w:pStyle w:val="Normal"/>
        <w:ind w:right="-29" w:firstLine="760"/>
        <w:rPr>
          <w:sz w:val="22"/>
        </w:rPr>
      </w:pPr>
      <w:r>
        <w:rPr>
          <w:sz w:val="22"/>
        </w:rPr>
        <w:t>Налогоплательщики - бюджетные учреждения обязаны производить операции по уплате налога на добавленную стоимость через НДС-счета, открываемые в учреждениях Центрального банка Российской Федерации или других банках органам федерального казначейства, органам исполнительной власти субъектов Российской Федерации, органам местного самоуправления, осуществляющим кассовое обслуживание исполнения соответствующего бюджета.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) пункты 3-5 считать пунктами 4-6,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3. Пункт 3 статьи 24 дополнять подпунктами 5 и 6 следующего содержания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«5) открывать НДС-счет, если такая обязанность предусмотрена настоящим Кодексом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6) в десятидневный срок письменно сообщать в налоговый орган по месту своего учета об открытии или закрытии НДС-счетов.»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4.В пункте 1 статьи 31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) подпункт 11 дополнить словами «, а также сведения об операциях по НДС - счетам в порядке, установленном настоящим Кодексом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) дополнить подпунктом 17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17) устанавливать запрет на осуществление банками операций по открытию и проведению расчетов по НДС-счетам в порядке, установленном настоящим Кодексом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5. Пункт 1 статьи 32 дополнить подпунктом 8 следующего содержания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«8) направлять в банк подтверждение о получении сообщений банков об открытии счета не позднее, чем через три рабочих дня после получения сообщения банка об открытии счета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6. Пункт 5 статьи 46 дополнить абзацами третьим и четвертым следующего содержания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Взыскание с НДС - счетов производится в счет исполнения налогоплателыциком или налоговым агентом обязанности по уплате налога на добавленную стоимость и сумм пени, начисленных за несвоевременную уплату налога на добавленную стоимость. Банк не принимает к исполнению инкассовые поручения, предъявляемые к НДС-счету по иным основаниям,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Взыскание с НДС-счетов, открытых органам федерального казначейства, органам исполнительной власти субъектов Российской Федерации, органам местного самоуправления, осуществляющими кассовое обслуживание исполнения соответствующего бюджета, может производиться только в счет исполнения бюджетными учреждениями обязанности по уплате налога на добавленную стоимость и сумм пени, начисленных за несвоевременную уплату налога на добавленную стоимость, с учетом положений бюджетного законодательства Российской федерации.»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7. В абзаце втором пункта 7 статьи 48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после слов «в банке» поставить знак «.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дополнить текстом следующего содержания: «Взыскание с НДС - счета, открытого индивидуальным предпринимателем, производится в счет исполнения его обязанности по уплате налога на добавленную стоимость и сумм пени, начисленных за несвоевременную уплату налога на добавленную стоимость. Банк не принимает к исполнению инкассовые поручения, предъявляемые к НДС-счету по иным основаниям;».</w:t>
      </w:r>
    </w:p>
    <w:p>
      <w:pPr>
        <w:pStyle w:val="FR1"/>
        <w:ind w:right="-29" w:firstLine="7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В статье 49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) в пункте 1 слова «ликвидационной комиссией» исключить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) в пункте 3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абзац первый дополнить словами «за исключением уплаты налога на добавленную стоимость за счет денежных средств, находящихся на НДС-счетах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дополнить абзацем вторым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Денежные средства на НДС - счетах ликвидируемой организации направляются на уплату налога на добавленную стоимость и соответствующих сумм пени. Средства, оставшиеся на НДС -счетах, после уплаты ликвидируемой организацией   налога на добавленную стоимость и соответствующих сумм пени, подлежат перечислению в бюджет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9. В пункте 10 статьи 50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первое предложение абзаца первого дополнить словами: «, если иное не предусмотрено настоящей статьей.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дополнить абзацем пятым следующего содержания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«Денежные средства на НДС - счетах направляются на исполнение обязанности реорганизованного юридического лица по уплате налога на добавленную стоимость и соответствующих сумм пени. Средства, оставшиеся на НДС-счетах, после исполнения реорганизуемой организацией обязанности по уплате налога на добавленную стоимость н соответствующих сумм пени, подлежат перечислению на НДС-счета его правопреемника (правопреемников) в соответствии с долей каждого правопреемника, определяемой на основании разделительного баланса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0. Абзац третий пункта 4 статьи 60 (изложить в следующей редакции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Неоднократное нарушение банком в течение одного календарного года обязанностей по исполнению поручений на перечисление налогов и сборов и решений о взыскании налогов и сборов и (или) нарушение порядка зачисления и списания денежных средств по НДС - счетам является основанием для обращения налогового органа в Центральный банк Российской Федерации с ходатайством об отзыве (аннулировании) лицензии на осуществление банковских операций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1. В статье 78:</w:t>
      </w:r>
    </w:p>
    <w:p>
      <w:pPr>
        <w:pStyle w:val="Normal"/>
        <w:ind w:right="-29" w:firstLine="740"/>
        <w:rPr>
          <w:sz w:val="22"/>
        </w:rPr>
      </w:pPr>
      <w:r>
        <w:rPr>
          <w:sz w:val="22"/>
        </w:rPr>
        <w:t>1) пункт 1 дополнить абзацем вторым следующего содержанка:</w:t>
      </w:r>
    </w:p>
    <w:p>
      <w:pPr>
        <w:pStyle w:val="Normal"/>
        <w:ind w:right="-29" w:firstLine="740"/>
        <w:rPr>
          <w:sz w:val="22"/>
        </w:rPr>
      </w:pPr>
      <w:r>
        <w:rPr>
          <w:sz w:val="22"/>
        </w:rPr>
        <w:t>«Сумма излишне уплаченного налога на добавленную стоимость подлежит зачету в счет погашения  недоимки по  налогу  на добавленную стоимость,  предстоящих  платежей налогоплательщика по налогу на добавленную стоимость либо возврату на НДС - счет налогоплателыцика.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) во втором предложении пункта 4 слова «при условии, что эта сумма направляется в тот же бюджет (внебюджетный фонд), в который была направлена излишне уплаченная сумма налога» исключить;</w:t>
      </w:r>
    </w:p>
    <w:p>
      <w:pPr>
        <w:pStyle w:val="3"/>
        <w:ind w:right="-29" w:firstLine="700"/>
        <w:rPr/>
      </w:pPr>
      <w:r>
        <w:rPr/>
        <w:t>3) в первом предложении пункта 5 слова «, если эта сумма направляется в тот же бюджет (внебюджетный фонд), в который была направлена излишне уплаченная сумма налога» исключить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4) во втором предложении пункта 7 слова «, начисленным тому же бюджету (внебюджетному фонду),» исключить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2. В пункте 1 статьи 79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торое предложение изложить в следующей редакции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В случае наличия у иалогоплательщика (налогового агента) недоимки по уплате налогов и сборов иди задолженности по пеням возврат налогоплательщику излишне взысканной суммы производится только после зачета в счет погашения недоимки (задолженности), если иное не предусмотрено настоящей статьей.»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дополнить абзацем вторым следующего содержания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умма излишне взысканного налога на добавленную стоимость подлежит возврату на НДС счет налогоплательщика, после погашения недоимки по налогу на добавленную стоимость и соответствующей задолженности по пеням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3. В статье 86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ункт 1 дополнить абзацами 3,4, 5 следующего содержания:</w:t>
      </w:r>
    </w:p>
    <w:p>
      <w:pPr>
        <w:pStyle w:val="Normal"/>
        <w:ind w:right="-29" w:firstLine="540"/>
        <w:rPr>
          <w:sz w:val="22"/>
        </w:rPr>
      </w:pPr>
      <w:r>
        <w:rPr>
          <w:sz w:val="22"/>
        </w:rPr>
        <w:t>«Налоговые органы не позднее, чем через три рабочих дня после получения сообщения банка об открытии счета, направляют в банк подтверждение о получении указанного сообщения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Банки не вправе осуществлять расходные операции по вновь открытым счетам организаций, индивидуальных предпринимателей до получения от налогового органа подтверждения о получении указанного сообщения,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В случае неполучения подтверждения от налогового органа по истечении 14 календарных дней с даты направления банком такого сообщения банк вправе начать расходные операции по вновь открытым счетам.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дополнить пунктами 3-5 следующего содержания:</w:t>
      </w:r>
    </w:p>
    <w:p>
      <w:pPr>
        <w:pStyle w:val="Normal"/>
        <w:ind w:right="-29" w:firstLine="700"/>
        <w:rPr/>
      </w:pPr>
      <w:r>
        <w:rPr>
          <w:sz w:val="22"/>
        </w:rPr>
        <w:t>«3. Банки, Центральный банк Российской Федерации и учреждения Центрального банка Российской Федерации обязаны представлять в</w:t>
      </w:r>
      <w:r>
        <w:rPr>
          <w:smallCaps/>
          <w:sz w:val="22"/>
        </w:rPr>
        <w:t xml:space="preserve"> </w:t>
      </w:r>
      <w:r>
        <w:rPr>
          <w:sz w:val="22"/>
        </w:rPr>
        <w:t>налоговые органы в электронном виде сведения обо всех операциях по НДС - счетам, включая выписку из лицевого счета н документы (с обязательным указанием в них кодов товаров (работ, услуг), номеров и дат счетов-фактур, а в случае перечисления суммы налога по авансовым и иным платежам, перечисляемым в</w:t>
      </w:r>
      <w:r>
        <w:rPr>
          <w:smallCaps/>
          <w:sz w:val="22"/>
        </w:rPr>
        <w:t xml:space="preserve"> </w:t>
      </w:r>
      <w:r>
        <w:rPr>
          <w:sz w:val="22"/>
        </w:rPr>
        <w:t>счет предстоящих поставок товара, выполнения работ или оказания услуг - номера и даты договора), на основании которых совершены все записи по счету, в срок не позднее 5 числа месяца, следующего за истекшим месяцем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ab/>
        <w:t>4. Неоднократное нарушение банком предусмотренных настоящей статьей обязанностей в течение одного календарного года является основанием для обращения налогового органа в Центральный банк Российской Федерации с ходатайством об отзыве (аннулировании) лицензии на осуществление банковских операций.</w:t>
      </w:r>
    </w:p>
    <w:p>
      <w:pPr>
        <w:pStyle w:val="Normal"/>
        <w:ind w:right="-29" w:firstLine="760"/>
        <w:rPr>
          <w:sz w:val="22"/>
        </w:rPr>
      </w:pPr>
      <w:r>
        <w:rPr>
          <w:sz w:val="22"/>
        </w:rPr>
        <w:t>Одновременно с обращением в Центральный банк Российской Федерации Министерством Российской Федерации по налогам и сборам принимается решение об установлении запрета на осуществление банком операций по открытию и проведению расчетов по НДС-счетам. Решение МНС России об установлении запрета направляется в банк, а также в копии - в территориальные налоговые органы и в Центральный банк Российской Федерации в трехдневный срок после вынесения решения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период действия такого запрета банк не вправе открывать НДС-счета и осуществлять расчеты по ранее открытым НДС-счетам. Установленный указанным решением запрет не распространяется на расходные операции, связанные с переводом денежных средств владельцев НДС-счетов на их НДС-счета, открытые в других банках, в размере остатка при условии одновременного закрытия НДС-счет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5-дневный срок с момента получения решения об установлении запрета банк обязан известить своих клиентов - владельцев НДС-счетов о необходимости закрытия ими НДС-счетов, открытых в данном банке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Банк вправе обратиться в Министерство Российской Федерации по налогам и сборам с ходатайством об отмене запрета на осуществление банком операций по открытию и проведению расчетов по НДС-счетам, но не ранее чем через год с момента установления такого запрета и при условии устранения нарушений, явившихся основанием установления запрет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5. Порядок и форма представления сведений, указанных в настоящей статье, определяются Министерством Российской Федерации по налогам к сборам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4. В статье 118 после слова «налогоплателыциком» дополнить словами «, налоговым агентом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5. В абзаце третьем пункта 3 статьи 120 после слов «финансовых вложений налогоплательщика» дополнить словами «или неотражение (неправильное отражение) выставленных и полученных счетов - фактур в реестре выставленных н полученных счетов - фактур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6. Дополнить статьей 122.1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татья 122.1. Неперечисление владельцем НДС-счета безосновательно зачисленных денежных средств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. Неперечисление (перечисление не в полном объеме) владельцем НДС-счета денежных средств, зачисленных с НДС-счета другого лица но основаниям, отличным от уплаты НДС или без оснвания (прекращения основания), обратно на НДС-счет плательщика средств, в установленный настоящим Кодексом срок,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влечет взыскание штрафа в размере 20 тысяч рублей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. Те же деяния, совершенные повторно в течение календарного года влекут взыскание штрафа в размере 30 процентов от неперечисленной (перечисленной не и полном объеме) суммы, но не менее 20 тысяч рублей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7. В статье 126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пункт 1 дополнить словами «за исключением сведений, указанных в пункте 3 настоящей статьи.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дополнить пунктом 3 следующего содержания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«З. Непредставление в установленном порядке в налоговые органы реестра выставленных и полученных счетов - фактур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влечет взыскание штрафа в размере 5 тысяч рублей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8. Пункт 2 статьи 132 издожить в следующей редакции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«2. Несообщение банком налоговому органу сведений об открытии или закрытии счета организацией или индивидуальным предпринимателем в срок, установленный настоящим Кодексом, влечет взыскание штрафа в размере 20 тысяч рублей,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9. Дополнить статьей 133,1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татья 133.1.  Нарушение банком порядка зачисления и (или) списания денежных средств по НДС - счетам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Нарушение банком порядка зачисления и (или) списания денежных средств по НДС - счетам влечет взыскание штрафа в размере 30 процентов от неправомерно зачисленной (списанной) суммы, но не менее 20 тысяч рублей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0. Статью 135.1 изложить в следующей редакции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татья 135.1. Непредставление банком налоговому органу сведений по операциям и счетам клиентов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. Непредставление банком по мотивированному запросу налогового органа сведений по операциям и счетам организаций и индивидуальных предпринимателей в установленный Кодексом срок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влечет взыскание штрафа в размере 10 тысяч рублей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. Непредоставление банком налоговому органу сведений обо всех операциях по НДС-счетам организаций и индивидуальных предпринимателей, включая   выписку из лицевого счета и документы (с обязательным указанием в них кодов товаров (работ, услуг), номеров и дат счетов-фактур), на основании которых совершены все записи по счету, в установленный настоящим Кодексом срок влечет взыскание штрафа в размере 20 тысяч рублей.»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1. В статье 136 после слов «132 - 134» дополнить словами «135.1,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я 2. Внести в часть вторую Налогового кодекса Российской Федерации (Собрание законодательства Российской Федерации, 2000. № 32, ст. 3340, 3341:2001, № 1, ст. 18; № 33, ст. 3413, 3421, 3429; № 53, ст. 5015; 2002, № 1, ст. 4; № 22, ст. 2026; № 30, ст. 3021, 3027; 2003, № 1. ст. 2,6, 10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Российская газета, 2003,3 июня. № 106) следующие изменения и дополнения: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1.В статье 143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абзацы первый - четвертый считать пунктом 1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дополнить статью пунктом 2 следующего содержания: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«2. Налогоплательщиками также признаются: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организации (индивидуальные предприниматели), ведущие в соответствии с настоящей главой Кодекса учет операций в целях налогообложения в рамках договора простого товарищества (договора о совместной деятельности)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доверительные управляющие, ведущие операции по управлению имуществом, полученным от учредителей управления в рамках договора доверительного управления имуществом.».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.В статье 145:</w:t>
      </w:r>
    </w:p>
    <w:p>
      <w:pPr>
        <w:pStyle w:val="Normal"/>
        <w:ind w:right="-29" w:firstLine="740"/>
        <w:rPr>
          <w:sz w:val="22"/>
        </w:rPr>
      </w:pPr>
      <w:r>
        <w:rPr>
          <w:sz w:val="22"/>
        </w:rPr>
        <w:t>1) пункт 1 дополнить абзацем следующего содержания:</w:t>
      </w:r>
    </w:p>
    <w:p>
      <w:pPr>
        <w:pStyle w:val="Normal"/>
        <w:ind w:right="-29" w:firstLine="740"/>
        <w:rPr>
          <w:sz w:val="22"/>
        </w:rPr>
      </w:pPr>
      <w:r>
        <w:rPr>
          <w:sz w:val="22"/>
        </w:rPr>
        <w:t>«Организации и индивидуальные предприниматели, подучившие освобождение от исполнения обязанностей налогоплательщика, связанных с исчислением н уплатой налога, не освобождаются от обязанности представления в налоговый орган по месту учета реестров выставленных и полученных счетов-фактур в электронном виде и на бумажном носителе.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) В пункте 3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в абзаце первом слова «подпунктом 4» заменить словами «подпунктом З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дополнить пункт абзацем вторым следующего содержания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«Освобождение в соответствии с пунктом 1 настоящей статьи не применяется организациями и индивидуальными предпринимателями, предусмотренными в пункте 2 статьи 143 настоящего Кодекса по операциям в рамках договора простого товарищества (договора о совместной деятельности) и договора доверительного управления имуществом.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3) в пункте 6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абзац третий изложить в следующей редакции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реестры выставленных счетов-фактур в электронном виде и на бумажном носителе с обязательным включением в них в установленном порядке всех выставленных счетов-фактур;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абзац пятый исключить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3. В пункте 1 статьи 146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одпункт 3 исключить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одпункт 4 считать подпунктом 3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4. Пункт 4 статьи 149 дополнить абзацем следующего содержания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«При отсутствии раздельного учета освобождение от налогообложения не применяется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5. В пункте 3 статьи 153 слова «соответственно на дату реализации товаров (работ, услуг)» заменить словами «на дату, соответствующую моменту определения налоговой базы при реализации (передаче) товаров (работ, услуг), установленному статьей 167 настоящего Кодекса,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6. В статье 154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) пункт 4 исключить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 xml:space="preserve">2) в пункте 6 слова «дату реализации» заменить словами «момент определения налоговой базы в соответствии со статьей 167 настоящего Кодекса». 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 xml:space="preserve">3) пункты 5-8 считать соответственно пунктами 4-7. 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7. Абзац третий пункта 4 статьи 158 изложить в следующей редакции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"По каждому виду имущества, реализация которого облагается налогом, в графах "Ставка НДС" и "Сумма НДС" указываются соответственно расчетная налоговая ставка • размере 13,04 процента и сумма налога, определенная как соответствующая расчетной налоговой ставке в размере 13,04 процента процентная доля налоговой базы.".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. В статье 159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) в наименовании слова «и выполнению строительно-монтажных работ для собственного потребления» исключить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) пункт 2 исключить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3) нумерацию пункта 1 исключить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9. В статье 161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) в абзаце первом пункта 1 после слов «дохода от реализация этих товаров (работ, услуг)» дополнить словами «, в том числе сумма средств, перечисляемых иностранным организациям в связи с реализацией ими этих товаров (работ, услуг), или другим лицам, указанным этими иностранными организациями,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) в пункте 4 после слов «с учетом» слово «налога,» исключить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10. В подпункте 1 пункта 1 статьи 162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в абзаце втором слова «подпунктами 1 и 5 пункта 1» заменить словами «пунктом 1», слова «, длительность производственного цикла изготовления которых составляет свыше шести месяцев (по перечню и в порядке, которые определяются Правительством Российской Федерации)» исключить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дополнить абзацем следующего содержания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В случае неподтверждения в установленном порядке обоснованности применения налоговой ставки 0 процентов при реализации товаров (работ, услуг), предусмотренных пунктом 1 статьи 164 настоящего Кодекса, авансовые или иные денежные средства, полученные в счет предстоящих поставок товаров, выполнения работ иди оказания услуг увеличивают налоговую базу того налогового периода, в котором они были получены;». 11. В статье 163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1) в пункте 1 слова «, если иное не установлено пунктом 2 настоящей статьи» исключить,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) пункт 2 исключить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 xml:space="preserve">3) нумерацию пункта 1 исключить».. 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12. В статье 164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) в пункте!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1 слова «при условии представления в налоговые органы» заменить словами «при наличии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первый абзац подпункта 2, подпункты 3, 4, 5. 6, 8 дополнить словами «, при наличии документов, предусмотренных статьей 165 настоящего Кодекса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2) пункт 2 изложить в следующей редакции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"Налогообложение Производится по налоговой ставке 15 процентов в случаях, не указанных в пунктах 1 и 3 настоящей статьи."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3) пункт 3 исключить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4) пункт 4 считать пунктом 3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5) в пункте 3 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слова «со статьей» заменить словами «с пунктами 1,2,3 статьи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слова «(приобретенного на стороне и» и слова «при реализации сельскохозяйственной продукции и продуктов ее переработки в соответствии с пунктом 4 статьи 154 настоящего Кодекса,» исключить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слова "или пунктом З", "соответствующий"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6) пункт 4 изложить в следующей редакции:</w:t>
      </w:r>
    </w:p>
    <w:p>
      <w:pPr>
        <w:pStyle w:val="Normal"/>
        <w:ind w:right="-29" w:firstLine="460"/>
        <w:rPr/>
      </w:pPr>
      <w:r>
        <w:rPr>
          <w:sz w:val="22"/>
        </w:rPr>
        <w:t xml:space="preserve">«4. При осуществлении операций, подлежащих налогообложению по различным налоговым ставкам </w:t>
      </w:r>
      <w:r>
        <w:rPr>
          <w:smallCaps/>
          <w:sz w:val="22"/>
        </w:rPr>
        <w:t xml:space="preserve">в </w:t>
      </w:r>
      <w:r>
        <w:rPr>
          <w:sz w:val="22"/>
        </w:rPr>
        <w:t>соответствии с положениями настоящей статьи, налогоплательщик обязан вести раздельный учет таких операций в разрезе применяемых налоговых ставок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При отсутствии у налогоплательщика раздельного учета налогообложение производится по максимальной налоговое ставке.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7) в пункте 5 слова "применяются налоговые ставки, указанные в пунктах 2 и 3" заменить словами "применяется налоговая ставка, указанная в пункте 2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8) пункт 6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3.В статье 165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) в пункте 1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ервом слова «для подтверждения» заменить словом «подтверждением», слова «в налоговые органы» заменить словом «являются», слово «представляются»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1 после слов «текста контракта» дополнить словами «по требованию налогового органа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2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втором слова «налогоплательщик представляет в налоговые органы выписку банка (копию выписки, подтверждающую внесение» заменить словами «обоснованность применения налоговой ставки 0 процентов и налоговых вычетов подтверждается выпиской банка (ее копией), свидетельствующей о внесении», слово «копии» заменить словом «копиями» и слово «подтверждающие» заменить словом «подтверждающих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абзаце третьем слова «налогоплательщик представляет в налоговые органы документы (их копии), подтверждающие право на незачисление» заменить словами «обоснованность применения налоговой ставки 0 процентов и налоговых вычетов подтверждается документами, являющимися основанием для незачисления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четвертом слова «налогоплательщик представляет в налоговые органы документы, подтверждающие ввоз товаров (выполнение работ, оказание услуг)» заменить словами «обоснованность применения налоговой ставки О процентов и налоговых вычетов подтверждается документами, свидетельствующими о ввозе товаров (выполнении работ, оказании услуг)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3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втором слова «представляется полная грузовая таможенная декларация (ее копия)» заменить словами «обоснованность применения налоговой ставки 0 процентов и налоговых вычетов подтверждается полной грузовой таможенной декларацией (ее копией)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третьем слова «предоставляется грузовая таможенная декларация (ее копия)» заменить словами «обоснованность применения налоговой ставки 0 процентов и налоговых вычетов подтверждается грузовой таможенной декларацией (ее копией)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четвертом слова «представление экспортерами» заменить словами «подтверждение экспортерами обоснованности применения налоговой ставки 0 процентов и налоговых вычетов с использованием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ятом слова «предоставляется таможенная декларация на припасы (ее копия)» заменить словами «обоснованность применения налоговой ставки 0 процентов и налоговых вычетов подтверждается таможенной декларацией на припасы (ее копией)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4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ервом слова «Налогоплательщик может представлять любой» заменить словами «Обоснованность применения налоговой ставки 0 процентов и налоговых вычетов может быть подтверждена любым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втором слова «налогоплательщиком в налоговые органы представляются следующие документы:» заменить словами «подтверждением обоснованности применения налоговой ставки О процентов и налоговых вычетов «являются следующие документы: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ятом слова «представляются копии» заменить словами «обоснованность применения налоговой ставки 0 процентов и налоговых вычетов подтверждается копиями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шестом слова «для подтверждения вывоза товаров за пределы таможенной территории Российской Федерации в налоговые органы налогоплательщиком представляется копия» заменить словами «обоснованность применения налоговой ставки 0 процентов и налоговых вычетов подтверждается копией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седьмом слово «Копии» заменить словами «Наличие копий», слова «могут не представляться» заменить словами «не являются обязательными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восьмом слова «предоставляются копии» заменить словами «обоснованность применения налоговой ставки 0 процентов и налоговых вычетов подтверждается копиями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в пункте 2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в абзаце первом слова « подпунктом 1 или 8» заменить словами «подпунктами 1 и (или) 8», слова «для подтверждения» заменить словом «подтверждением» и слова «в налоговые органы представляются» заменить словом «являются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в подпункте 3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абзаце втором слова «в налоговый орган представляются выписка банка (ее копия), подтверждающая внесение» заменить словами «обоснованность применения налоговой ставки О процентов н налоговых вычетов подтверждается выпиской банка (ее копией), свидетельствующей о внесении», слово «копии» заменить словом «копиями» и слово «подтверждающие» заменить словом «подтверждающих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третьем слова «налогоплательщик представляет в налоговые органы документы (их копии), подтверждающие право на незачисление» заменить словами «обоснованность применения налоговой ставки 0 процентов и налоговых вычетов подтверждается документами (их копиями),</w:t>
      </w:r>
    </w:p>
    <w:p>
      <w:pPr>
        <w:pStyle w:val="FR2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являющимися основанием для незачисления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в абзаце четвертом слова «налогоплательщик представляет в налоговые органы документы (их копии), подтверждающие ввоз товаров (выполнение работ, оказание услуг)» заменить словами «обоснованность применения налоговой ставки 0 процентов и налоговых вычетов подтверждается документами, свидетельствующими о ввозе товаров (выполнении работ, оказании услуг)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3) в абзаце первом пункта 3 слова «для подтверждения» заменить словом «подтверждением» и слова «в налоговые органы представляются» заменить словом «являются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4) в пункте 4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абзаце первом слова «для подтверждения» заменить словом «подтверждением», слова «в налоговые органы» исключить и слово «представляются» заменить словом «являются»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подпункте 2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абзаце втором слова «в налоговый орган представляются выписка банка, подтверждающая внесение» заменить словами «обоснованность применения налоговой ставки 0 процентов и налоговых вычетов подтверждается выпиской банка (копией выписки), свидетельствующей о внесении», слово «копии» заменить словом «копиями» и слово «подтверждающие» заменить словом «подтверждающими»;</w:t>
      </w:r>
    </w:p>
    <w:p>
      <w:pPr>
        <w:pStyle w:val="Normal"/>
        <w:ind w:right="-29" w:firstLine="460"/>
        <w:rPr/>
      </w:pPr>
      <w:r>
        <w:rPr>
          <w:sz w:val="22"/>
        </w:rPr>
        <w:t xml:space="preserve">в абзаце третьем слова «налогоплательщик представляет в налоговые органы документы (их копии), подтверждающие право» заменить </w:t>
      </w:r>
      <w:r>
        <w:rPr>
          <w:smallCaps/>
          <w:sz w:val="22"/>
        </w:rPr>
        <w:t xml:space="preserve">словами </w:t>
      </w:r>
      <w:r>
        <w:rPr>
          <w:sz w:val="22"/>
        </w:rPr>
        <w:t>«обоснованность применения налоговой ставки О процентов и налоговых вычетов подтверждается документами (их копиями), свидетельствующими о праве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5) в пункте 5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ервом слова «для подтверждения» заменить словом «подтверждением» и слова «в налоговые органы представляются» заменить словом «являются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абзацы первый и второй подпункта 2 считать абзацами вторым и третьим подпункта 1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абзац третий подпункта 2 считать подпунктом 2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6) в абзаце первом пункта 6 слова «для подтверждения» заменить словом «подтверждением» и слова «в налоговые органы представляются» заменить словом «являются»;</w:t>
      </w:r>
    </w:p>
    <w:p>
      <w:pPr>
        <w:pStyle w:val="FR2"/>
        <w:ind w:right="-29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слова «в налоговые органы представляются заменить словом «являются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8) в пункте 8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абзаце первом слова «для подтверждения» заменить словом «подтверждением» и слова «в налоговые органы представляются» заменить словом «являются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в подпункте 1 слова «или драгоценных камней» исключить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в подпункте 2 слова «или драгоценных камней» исключить и после слов «драгоценных камней Российской Федерации» дополнить словами «фондам драгоценных металлов и драгоценных камней субъектов Российской Федерации,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9) пункт 9 изложить в следующей редакции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«9. Документы (их копии), указанные в пунктах 1 - 5 настоящей статьи, при реализации товаров (работ, услуг), указанных в подпунктах 1 - 3 и 8 пункта 1 статьи 164 настоящего Кодекса, должны быть собраны налогоплательщиком в срок не позднее 180 дней, считая с даты оформления региональными таможенными органами грузовой таможенной декларации на вывоз товаров в таможенном режиме экспорта иди транзита (таможенной декларации на вывоз припасов в таможенном режиме перемещения припасов).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Если по истечении 180 дней, считая с даты выпуска товаров региональными таможенными органами в режиме экспорта или транзита налогоплательщиком не собраны указанные документу (их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копии), указанные операции по реализации товаров (работ, услуг) подлежат налогообложению по ставке 15 процентов,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Если впоследствии налогоплательщик собирает документы (их копии), обосновывающие применение налоговой ставки в размере 0 процентов, предусмотренные пунктами 1-5 настоящей статьи, уплаченные суммы налога подлежат возмещению налогоплательщику в порядке и на условиях, которые предусмотрены статьей 176 настоящего Кодекса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Положение настоящего пункта не распространяется на налогоплателыциков, освобожденных от исполнения обязанностей налогоплательщика в соответствии со статьей 145 настоящего Кодекса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10) пункт 10 исключить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11) пункт 11 считать пунктом 10 и в нем слова «подтверждения права на получение возмещения суммы налога с применением» заменить словам «применения», а также после слов «0 процентов» дополнить словами «и налоговых вычетов».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14. В пункте 4 статьи 166: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слова «подпунктами 1 - З» заменить словами «подпунктами 1,2»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слова «дата реализации (передачи) которых» заменить словами «момент определения налоговой базы которых, определяемый статьей 167 настоящего Кодекса»,».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5. В статье 167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) наименование изложить в следующей редакции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«Статья 167. Момент определения налоговой базы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пункт 2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подпункт l после слов «средств на счета» дополнить словами «и (или) на НДС-счет», а также после слов «или в кассу» дополнить словами «и (или) на НДС-счет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дополнить подпунктом 3 следующего содержания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«3) получение векселя третьего лица;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одпункт 3 считать соответственно подпунктом 4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3) в пункте 7 слова «дата реализации указанных товаров» заменить словами «момент определения налоговой базы по указанным товарам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4) пункт 10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5) пункты 11 и 12 считать соответственно пунктами 10 и 11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 xml:space="preserve">6) в первом абзаце пункта 1 слова «6-11» заменить словами «6-10». 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6. В статье 168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1) в пункте 1 после слова «налогоплательщик» дополнить словами «(налоговый агент, указанный в пункте 4 статьи 161 Кодекса)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2) пункт 2 дополнить абзацем следующего содержания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«Сумма налога, предъявляемая налогоплательщиком покупателю при реализации имущества, указанного в пункте 3 статьи 154 Кодекса исчисляется расчетным методом исходя из налоговой ставки, определяемой как процентное отношение налоговой ставки, предусмотренной пунктом 2 или 3 статьи 164 Кодекса, к налоговой базе, принятой за 100 и увеличенной на соответствующий размер налоговой ставки."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3) пункт 4 изложить в следующей редакции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«4. В первичных учетных документах и в счетах - фактурах соответствующая сумма налога выделяется отдельной строкой.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4) в пункте 6 слова «а также на чеках и других выдаваемых покупателю документах» исключить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5) в пункте 7 после слова «товаров» дополнить словами «(работ, услуг)», слова «розничной торговли и общественного питания, а также другими организациями, индивидуальными предпринимателями, выполняющими работы и оказывающие платные услуги» исключить, слова «пунктами 3 и 4» заменить  словами «пунктом 3» и слова «оформлению расчетных документов» исключить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17. В статье 169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1) наименование изложить в следующей редакции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«Статья 169. Счет-фактура и реестры выставленных и полученных счетов-фактур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первое предложение пункта 2 наложить в следующей редакции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Счет-фактура, составленный и выставленный с нарушением порядка, установленного пунктами 5 и 6 настоящей статьи, и (или) не включенный в реестры выставленных и полученных счетов-фактур, представляемые в электронном виде и на бумажном носителе в налоговые органы, не может являться основанием для принятия предъявленной покупателю продавцом суммы налога к вычету или возмещению.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3) в пункте 3 слова «книги покупок и книги продаж,» заменить словами «представлять реестры выставленных и полученных счетов-фактур в электронном виде и на бумажном носителе в налоговый орган по месту учета,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4) пункт 4 дополнить текстом следующего содержания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« Счета-фактуры также не составляются при реализации населению товаров (работ, услуг), не подлежащих налогообложению (освобождаемых от налогообложения) в соответствии со статьей 149 настоящего Кодекса налогоплательщиками, которые в силу специфики своей деятельности либо особенностей своего местонахождения производят в соответствии с законодательством наличные денежные расчеты с населением без применения контрольно-кассовой техники, а также налогоплательщиками при реализации населению товаров (работ, услуг), не подлежащих налогообложению (освобождаемых от налогообложения) и соответствии со статьей 149 настоящего Кодекса без взимания платы с населения либо на безвозмездной основе.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5) в пункте 5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2 слова «и идентификационные номера» заменить словами «, идентификационные номера и коды причин постановки на учет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7 слова «без учета налога, а в случае применения государственных регулируемых цен (тарифов), включающих в себя налог, с учетом суммы налога»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подпункте 8 слова «без налога»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дополнить подпунктами 15, 16 следующего содержания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15) коды видов товаров в соответствий с Общероссийским классификатором продукции, а также Товарной номенклатурой внешнеэкономической деятельности, код работы (услуги) в соответствии и Общероссийским классификатором видов экономической деятельности, продукции и услуг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6) код валюты.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6) пункт 6 дополнить абзацем следующего содержания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Выставленные и полученные счета-фактуры подлежат включению в реестры выставленных и полученных счетов-фактур, представляемые в налоговые органы в электронном виде и на бумажном носителе.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7) пункт 8 изложить в следующей редакции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"8. При реализации населению товаров (работ, услуг), подлежащих налогообложению в соответствии с настоящей главой Кодекса, налогоплательщики, которые в силу специфики своей деятельности либо особенностей своего местонахождения    производят в соответствии е законодательством наличные денежные расчеты с населением без применения контрольно-кассовой техники,  налогоплательщики при реализации населению товаров (работ, услуг), подлежащих налогообложению в соответствии с настоящей главой Кодекса без взимания платы с населения, либо на безвозмездной основе составляют сводный счет-фактуру по итогам всех указанных выше операций за календарный месяц не позднее пятого числа следующего календарного месяца.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8) дополнить статью пунктами 9 и 10 следующего содержания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«9. Форма счета-фактуры, порядок его заполнения, порядок ведения журналов учета полученных и выставленных счетов-фактур утверждаются Правительством Российской Федерации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0. Реестры выставленных и полученные счетов-фактур представляются в налоговые органы по месту учета налогоплательщика в электронном виде и на бумажном носителе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Форма реестров выставленных и полученных счетов-фактур и порядок их заполнения, а также порядок представления реестров выставленных и полученных счетов-фактур, устанавливается Министерством Российской Федерации по налогам и сборам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8. Дополнить статьей 169.1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татья 169.1. НДС - счет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1.  НДС-счет открывается в валюте Российской Федерации организациями и индивидуальными предпринимателями, в том числе освобожденными от исполнения обязанностей налогоплательщика в соответствии со статьей 145 настоящего Кодекса; осуществляющими операции, не подлежащие налогообложению (освобождаемые от налогообложения); не являющимися налогоплательщиками налога (за исключением физических лиц, не зарегистрированных в качестве  индивидуальных предпринимателей).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НДС-счет   открывается   на   основании   заявления   организации,   индивидуального предпринимателя, представляемого в банк (учреждение Центрального банка Российской Федерации), в котором у этих организаций и индивидуальных предпринимателей открыт расчетный счет.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2. На НДС-счет денежные средства зачисляютс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 НДС-счетов других лиц при расчетах за товары (работы, услуги), а также лиц, осуществляющих предпринимательскую деятельность в интересах другого лица на основе договоров комиссии либо агентских договоров при реализации товаров от своего имени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 расчетного счета владельца НДС-счета, открытого  в том же банке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 других НДС-счетов владельца НДС-счета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из бюджета в случае возврата сумм налога, а также соответствующих сумм пени, в порядке, предусмотренном статьями 78, 79 настоящего Кодекса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из бюджета при возврате сумм налога в соответствии ей статьей 176 настоящего Кодекса по заявлению налогоплательщика о возврате на НДС-счет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3. Денежные средства с НДС-счета перечисляются (списываются)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на НДС-счета других лиц при расчетах за товары (работы, услуги), а также лиц, приобретающих от своего имени товары для комитента (принципала) на основе договоров комиссии либо агентских договоров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на другие НДС- счета владельца НДС-счета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бюджет на уплату налога и соответствующих сумм пени (за исключением сумм налога, уплачиваемых при ввозе товаров на таможенную территорию Российской Федерации)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бюджет при взыскании в бесспорном порядке сумм налога н соответствующих сумм пени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бюджет при завершении ликвидации или конкурсного производства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на расчетный счет налогоплательщика-владельца НДС-счета, открытого в том же банке, в порядке, предусмотренном пунктом 8 настоящей статьи, в случае уплаты им с расчетного счета налога на добавленную стоимость на счет таможенного органа в отношении товаров, ввозимых на таможенную территорию Российской Федерации в таможенных режимах выпуска для внутреннего потребления, временного ввоза и переработки вне таможенной территории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на НДС - счета плательщика с НДС - счета получателя при возврате ранее перечисленных денежных средств при отсутствии (либо прекращении) оснований перечисления налога на добавленную стоимость в порядке, предусмотренном настоящим Кодексом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4. Банки не вправе проводить операции во НДС - смету, не предусмотренные настоящей статьей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5. Сумма налога уплачивается на основании платежного поручения на перечисление денежных средств с НДС-Счета вне зависимости от формы оплаты товаров (работ, услуг) (в том числе при осуществлении товарообменных операций, взаимозачётов, при использовании в расчетах наличных денежных средств (за исключением случаев оплаты наличными денежными средствами физическими лицами, не зарегистрированными в качестве индивидуальных предпринимателей) и форм безналичных расчетов (аккредитив, чек и т.д.)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Обязательным условием перечисления банком суммы налога является указание в платежном поручении номера и даты счета-фактуры, кода товаров (работ, услуг), а в случае перечисления суммы налога по авансовым и иным платежам, перечисляемым в счет предстоящих поставок товара, выполнения работ или оказания услуг - номера и даты договор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6. Сумма денежных средств, перечисленная с НДС-счета плательщика на НДС - счет получателя при отсутствии (либо прекращении) оснований перечисления налога подлежит возврату получателем этих средств на НДС - счет плательщика в 14-дневный срок с момента истечения месяца, в котором была списана данная сумма, или отпало основание для их перевода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7. Порядок открытия и закрытия НДС - счета, порядок зачисления и списания денежных средств по НДС-счетам устанавливается Центральным банком Российской Федерации по согласованию с Министерством Российской Федерации по налогам и сборам и Министерством финансов Российской Федерации.</w:t>
      </w:r>
    </w:p>
    <w:p>
      <w:pPr>
        <w:pStyle w:val="Normal"/>
        <w:ind w:right="-29" w:firstLine="700"/>
        <w:rPr/>
      </w:pPr>
      <w:r>
        <w:rPr>
          <w:sz w:val="22"/>
        </w:rPr>
        <w:t>8. Возврат денежных средств с НДС-счета на расчетный счет налогоплательщика, открытый в том же</w:t>
      </w:r>
      <w:r>
        <w:rPr>
          <w:smallCaps/>
          <w:sz w:val="22"/>
        </w:rPr>
        <w:t xml:space="preserve"> </w:t>
      </w:r>
      <w:r>
        <w:rPr>
          <w:sz w:val="22"/>
        </w:rPr>
        <w:t>банке, в случае уплаты им с расчетного счета налога на добавленную стоимость на счет таможенного органа в отношении товаров, ввозимых на таможенную территорию Российской Федерации в таможенных режимах выпуска для внутреннего потребления, временного ввоза и переработки вне таможенной территории осуществляется на основании заявления налогоплательщика и документов, подтверждающих фактическую уплату с расчетного счета налогоплательщика налога на добавленную стоимость на счет таможенного орган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озврат производится не позднее трех месяцев считая со дня представления налогоплательщиком заявления и соответствующих документов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течение указанного срока налоговый орган производит проверку сумм, заявленных к возврату, и выносит решение о правомерности возврата указанных сумм с НДС-счета на расчетный счет налогоплательщика.</w:t>
      </w:r>
    </w:p>
    <w:p>
      <w:pPr>
        <w:pStyle w:val="Normal"/>
        <w:ind w:right="-29" w:firstLine="527"/>
        <w:rPr>
          <w:sz w:val="22"/>
        </w:rPr>
      </w:pPr>
      <w:r>
        <w:rPr>
          <w:sz w:val="22"/>
        </w:rPr>
        <w:t xml:space="preserve">Возврат сумм денежных средств с НДС-счета на расчетный счет налогоплательщика осуществляется по распоряжению налогового органа, в пределах остатка денежных средств на НДС-счете на дату выставления налоговым органом инкассового поручения (распоряжения) на перечисление денежных средств, но не более сумм налога, уплаченных таможенным органам.". </w:t>
      </w:r>
    </w:p>
    <w:p>
      <w:pPr>
        <w:pStyle w:val="Normal"/>
        <w:ind w:right="-29" w:firstLine="420"/>
        <w:rPr>
          <w:sz w:val="22"/>
        </w:rPr>
      </w:pPr>
      <w:r>
        <w:rPr>
          <w:sz w:val="22"/>
        </w:rPr>
        <w:t>19. В статье 170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) в пункте 1 слова «пунктом 2 настоящей статьи» заменить словами «настоящей статьей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в подпункте 3 пункта 2 слова «в соответствии с настоящей главой» заменить словами «налога на добавленную стоимость в соответствии с частью второй настоящего Кодекса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3) дополнить пунктом 6 следующего содержании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«6. Суммы налога, включенные в соответствии с настоящей статьей в расходы, принимаемые к вычету при исчислении налога на прибыль организаций, но уплаченные не с НДС-счета, за исключением наличных расчетов, подлежат корректировке в целях налогообложения по налогу на прибыль организаций путем включения этой суммы в состав внереализационных доходов на момент такой оплаты (зачета обязательств).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Суммы налога, уплаченные индивидуальными предпринимателями не с НДС-счета, за исключением наличных расчетов, не подлежат включению в состав расходов (профессиональных налоговых вычетов), принимаемых при исчислении налога на доходы физических лиц.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Суммы налога, включенные в соответствии с настоящей статьей индивидуальными предпринимателями в расходы (профессиональные налоговые вычеты), принимаемые к вычету при исчислении налога на доходы физических лиц, но уплаченные не с НДС-счета, за исключением наличных расчетов, подлежат корректировке в целях налогообложения по налогу на доходы физических лиц путем исключения этой суммы из состава расходов (профессиональных налоговых вычетов) того налогового периода, в котором произведена такая оплата (зачет обязательств),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Суммы налога, уплаченные организациями и индивидуальными предпринимателями, перешедшими на упрощенную систему налогообложения, не с НДС-счета, за исключением наличных расчетов, не подлежат включению в расходы, уменьшающие при определении объекта налогообложения полученные доходы.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Суммы налога, включенные в соответствии с настоящей статьей организациями и индивидуальными предпринимателями, перешедшими на упрощенную систему налогообложения, в расходы, уменьшающие при определении объекта, налогообложения подученные доходы, но уплаченные не с НДС-счета, за исключением наличных расчетов, подлежат корректировке в целях налогообложения путем исключения этой суммы из состава расходов того налогового периода, в котором произведена такая оплата (зачет обязательств).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4) дополнить статью пунктом 7 следующего содержания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7. При оплате наличными денежными средствами суммы налога, уплаченные организациями не с НДС - счета подлежат включению в расходы, принимаемые к вычету при исчислении налога на прибыль организаций.»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0. В статье 171: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1) абзац первый пункта 2 изложить в следующей редакции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«2. Вычетам подлежат суммы налога, предъявленные налогоплательщику и уплаченные им с НДС-счета на НДС-счет продавца, а также на НДС-счет организации или индивидуального предпринимателя, осуществляющих предпринимательскую деятельность в интересах другого лица на основе договоров комиссии либо агентских договоров, при приобретении товаров для комитента (принципала) от своего имени (за исключением случаев, указанных в пункте 7 настоящей статьи) в порядке, установленном настоящей главой, при приобретений товаров (работ, услуг), в том числе основных средств и нематериальных активов, на территории Российской Федерации либо уплаченные в установленном порядке налогоплательщиком при ввозе товаров «на таможенную территорию Российской Федерации в таможенных режимах выпуска для свободного обращения., временного ввоза и переработки вне таможенной территории в отношении: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в абзаце 3 пункта 3 после слов «и уплатил налог из доходов налогоплательщика» дополнить словами «в том числе из средств, перечисляемых налогоплательщику, и уплатил налог с НДС - счета в бюджет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3) абзац второй пункта 4 после слов « налоговым агентом» дополнить словами «с НДС-счета», после слов «возврату» дополнить словами «ему на НДС - счет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4) пункт 5 дополнить абзацем третьим следующего содержания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«Указанные в настоящем пункте вычеты применяются при условии перечисления суммы налога с НДС - счета продавца на НДС - счет покупателя.»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5) пункт 6 наложи п. в следующей редакции;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«6. Суммы налога, принятые налогоплательщиком к вычету в порядке, предусмотренном настоящей главой, при проведении капитального строительства, сборке (монтаже) оборудования (основных средств), подлежат восстановлению и уплате в бюджет в установленном порядке в случае использования основных средств для осуществления операций, не   признаваемых объектом налогообложения в соответствии со статьей 146 настоящего Кодекса.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Восстановление сумм налога, производится в том налоговом периоде, в котором указанные суммы налога были приняты к вычету.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6) абзац первый пункта 7 считать соответственно пунктом 7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7) абзац второй пункта 7 считать пунктом 8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8) пункт 8 считать пунктом 9 и в нем слова «и уплаченные» исключить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9) дополнить статью пунктом 10 следующего содержания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«10. Вычетам подлежат суммы налога, исчисленные налогоплательщиком в случае отсутствия документов, предусмотренных статьей 165 настоящего Кодекса, по операциям реализации товаров (работ, услуг), указанных в пункте 1 статьи 164.».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21. В статье 172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1) в пункте 1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абзац первый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после слов «товаров (работ, услуг)» дополнить словами «с учетом положений пункта 2 статьи 169 настоящего Кодекса,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после слов фактическую уплату сумм налога» дополнить словами «с НДС-счета на НДС-счет», после слов «подтверждающих уплату сумм налога» дополнить словами «с НДС-счета», слова «в случаях, предусмотренных пунктами 3,6-8» заменить словами «в случае, предусмотренном пунктом 7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дополнить абзацами вторым н третьим следующего содержания: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«Налоговые вычеты, предусмотренные пунктом 7 статьи 171 настоящего Кодекса по командировочным и представительским расходам, осуществленным наличными денежными средствами без уплаты налога через НДС - счет, производятся на основании бланков строгой отчетности с выделенной суммой налога или, при отсутствии бланков строгой отчетности, на основании контрольно-кассовых чеков с выделенной суммой налога и счетов-фактур, выставленных с учетом положений пункта 2 статьи 169 настоящего Кодекса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Вычета сумм налога, уплаченных при ввозе товаров на таможенную территорию Российской Федерации, указанных в пункте 2 статьи 171 Кодекса, производятся на основании документов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одтверждающих ввоз товаров на таможенную территорию Российской Федерации и фактическую уплату сумм налога на счет таможенного органа..»;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абзац второй считать абзацем четвертым и в нем после слов «и уплаченные им» дополнить словами «с НДС - счета на НДС-счет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пункт 2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3) пункты 3 - 6 считать соответственно пунктами 2 - 5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4) в пункте 2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ервом слова «статьей 171» заменить словами «пунктами 1-9 статьи 171», слова «только при представлении в налоговые органы соответствующих документов, предусмотренных статьей 165 настоящего Кодекса» заменить словами «в порядке, установленном настоящей статьей, на момент определения налоговой базы, установленный статей 167 настоящего Кодекса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абзац второй наложить в следующей редакции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Вычеты сумм налога, указанные в пункте 10 статьи 171 настоящего Кодекса, производятся на дату, соответствующую моменту последующего исчисления суммы налога по операциям реализации товаров (работ, услуг), предусмотренных пунктом 1 статьи 164 настоящего Кодекса, по налоговой ставке 0 процентов при наличии на этот момент документов, предусмотренных статьей 165 настоящего Кодекса,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5) пункт 4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6) в пункте 5 слова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в пункте8 заменить словами «в пункте 9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слова «после даты» заменить словами «на дату, соответствующую моменту определения налоговой базы при»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7) пункт 5 считать пунктом 4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2. В статье 173:</w:t>
      </w:r>
    </w:p>
    <w:p>
      <w:pPr>
        <w:pStyle w:val="Normal"/>
        <w:ind w:right="-29" w:firstLine="460"/>
        <w:rPr/>
      </w:pPr>
      <w:r>
        <w:rPr>
          <w:sz w:val="22"/>
        </w:rPr>
        <w:t>1) пункт 1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в абзаце первом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слова «пунктом З» заменить словами «пунктом 2»;</w:t>
      </w:r>
    </w:p>
    <w:p>
      <w:pPr>
        <w:pStyle w:val="Normal"/>
        <w:ind w:right="-29" w:firstLine="520"/>
        <w:rPr>
          <w:sz w:val="22"/>
        </w:rPr>
      </w:pPr>
      <w:r>
        <w:rPr>
          <w:sz w:val="22"/>
        </w:rPr>
        <w:t>слива «(за исключением налоговых вычетов, предусмотренных пунктом 2 статьи 172 настоящего Кодекса)» исключить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в абзаце втором слова «пунктом З» заменить словами «пунктом 2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абзац второй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в пункте 2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в абзаце втором слова «пунктом З» заменить словами «пунктом 2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 xml:space="preserve">абзац второй пункта 2 исключить. 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3. В статье 174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1) в наименовании после слова «налога» дополнить словами «с НДС - счета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) в абзаце первом пункта 1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слова «подпунктами 1-3» заменить словами «подпунктами 1.2»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осле слова «производится» дополнить словами «с НДС счета»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3) пункт 5  после слова «декларацию» дополнить словами «и реестры выставленных и полученных счетов-фактур в электронном виде и на бумажном носителе», а слова «.если иное не предусмотрено настоящей главой» исключить;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4) Пункт 6 исключить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4. Дополнить статьей 175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татья 175. Особенности исчисления и уплаты в бюджет налога на добавленную стоимость при осуществлении операций в рамках договора простого товарищества (договора о совместной деятельности) и договора доверительного управлении имуществом</w:t>
      </w:r>
    </w:p>
    <w:p>
      <w:pPr>
        <w:pStyle w:val="Normal"/>
        <w:ind w:right="-29" w:firstLine="720"/>
        <w:rPr/>
      </w:pPr>
      <w:r>
        <w:rPr>
          <w:sz w:val="22"/>
        </w:rPr>
        <w:t>1. При совершении операций в рамках договора простого товарищества (договора о совместной деятельности) в случае, если хотя бы одним из участников товарищества является российская организация, либо физическое лицо, являющееся налоговым резидентом Российской</w:t>
      </w:r>
      <w:r>
        <w:rPr>
          <w:smallCaps/>
          <w:sz w:val="22"/>
        </w:rPr>
        <w:t xml:space="preserve"> </w:t>
      </w:r>
      <w:r>
        <w:rPr>
          <w:sz w:val="22"/>
        </w:rPr>
        <w:t>Федерации, ведение общего учета операций, подлежащих налогообложению в соответствии со статьей 146 настоящего Кодекса, для целей налогообложения должно осуществляться российским участником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. При реализации товаров (работ, услуг) в рамках договора  простого товарищества (договора о совместной деятельности) и договора доверительного управления имуществом налогоплательщик обязан выставить соответствующие счета-фактуры в порядке, установленном настоящим Кодексом.</w:t>
      </w:r>
    </w:p>
    <w:p>
      <w:pPr>
        <w:pStyle w:val="Normal"/>
        <w:ind w:right="-29" w:firstLine="680"/>
        <w:rPr/>
      </w:pPr>
      <w:r>
        <w:rPr>
          <w:sz w:val="22"/>
        </w:rPr>
        <w:t xml:space="preserve">3. Налоговый вычет по товарам (работам, услугам), в том числе основным средствам и нематериальным активам, приобретаемым для производства и (или) реализации товаров (работ, услуг), признаваемых объектом налогообложения в соответствии с настоящей главой Кодекса </w:t>
      </w:r>
      <w:r>
        <w:rPr>
          <w:smallCaps/>
          <w:sz w:val="22"/>
        </w:rPr>
        <w:t xml:space="preserve">в </w:t>
      </w:r>
      <w:r>
        <w:rPr>
          <w:sz w:val="22"/>
        </w:rPr>
        <w:t>рамках договора простого товарищества (договора о совместной деятельности) и договора доверительного управления имуществом предоставляется только налогоплательщику-лицу, ведущему общий учет операций в целях налогообложения либо доверительному управляющему, при наличии счетов-фактур, выставленных продавцами этим налогоплательщикам и в случае уплаты ими сумм налога, указанных в счетах-фактурах, в порядке, установленном настоящей главой Кодекса.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При осуществлении налогоплательщиком, ведущим общий учет операций в целях налогообложения и доверительным управляющим иной деятельности, право на вычет сумм налога возникает при наличии раздельного учета товаров (работ, услуг), в том числе основных средств и нематериальных активов, используемых при осуществлении операций в рамках договора простого товарищества (договора о совместной деятельности) и договора доверительного управления имуществом от используемых ими пря осуществлении иной деятельности налогоплательщика».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25. В статье 176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) в абзаце первом пункта 2 слова «подлежащих зачислению в тот же бюджет» исключить;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2) В пункте 3: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в абзаце первом слова «возврату налогоплательщику» заменить словами «возмещению путем возврата на счет и (или) НДС-счет налогоплательщика»;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в абзаце втором слово «возврате» заменить словами «возмещении путем возврата», а слова «из соответствующего бюджета» исключить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3) пункт 4 исключить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6. Абзац четвертый пункта 1 статьи 252 после слов «Российской Федерации» дополнить предложением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При этом по операциям, по которым составляются счета - фактуры в соответствии с требованиями главы 21 настоящего Кодекса, расходы признаются при наличии счетов-фактур, оформленных в соответствии с порядком, установленным пунктами 5 и 6 статьи 169 настоящего Кодекса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я 3. Внести в Федеральный закон «О банках н банковской деятельности» (Ведомости Съезда народных депутатов РСФСР и Верховного Совета РСФСР, 1990. № 27. ст. 357; Собрание законодательства Российской федерации, 1996. № 6, ст. 492; 1998, № 31, ст. 3829; 2001, № 26. ст. 2586; № 33, ст. 3424, 2002, № 12, ст. 1093, 2003, № 27, ст. 2700) следующие изменения и дополне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. Пункт 6 части первой статьи 20 после слов "(Банке России)," дополнить словами ''неоднократного в течение одного года нарушения требований, предусмотренных статьями 60, 86, 169.1 Налогового кодекса Российской Федерации"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. В статье 26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дополнить новой частью седьмой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Сведения по операциям по НДС-счетам представляются кредитными организациями в налоговые органы в случаях, порядке н объеме, установленных законодательством Российской Федерации. Налоговые органы не вправе раскрывать информацию, полученную от кредитных организаций, третьим лицам, за исключением случаев, установленных законодательством Российской Федерации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части седьмую - десятую считать частями восьмой - одиннадцатой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и 4. Внести в Федеральный закон от 21 июля 1997 г. № 119-ФЗ «Об исполнительном производстве» (Собрание законодательства Российской федерации, 1997, № 30. ст. 3591, 2003, № 2, ст.160) следующие изменения и дополнения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1. Пункт 1 статьи 8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дополнить подпунктом 8 следующего содержания:</w:t>
      </w:r>
    </w:p>
    <w:p>
      <w:pPr>
        <w:pStyle w:val="TextBodyIndent"/>
        <w:ind w:right="-29" w:firstLine="700"/>
        <w:rPr>
          <w:sz w:val="22"/>
        </w:rPr>
      </w:pPr>
      <w:r>
        <w:rPr>
          <w:sz w:val="22"/>
        </w:rPr>
        <w:t>8) вид налога при взыскании денежных средств в счет исполнения обязанности по уплате налога и (или) соответствующий пеней, начисленных; за несвоевременную уплату налога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дополнить новой частью следующего содержания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«Исполнительный документ на взыскание денежных средств с НДС-счета должен содержать указание на исполнение обязанности по уплате налога на добавленную стоимость и (или) соответствующих пеней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. В пункте 1 статьи 26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дополнить, подпунктом 7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7) если на основании исполнительного листа подлежат взысканию с НДС-счета денежные средства, не являющиеся налогом на добавленную стоимость и (или) пенями за несвоевременную уплату налога на добавленную стоимость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в части второй слова «указанным в подпунктах 3-6 настоящего пункта» заменить словами «указанным в подпунктах 3-7 настоящего пункта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3. В статье 46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пункт 2 дополнить частью третьей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Денежные средства с НДС-счетов должника подлежат взысканию на основании исполнительных документов, предусматривающих уплату только налога на добавленную стоимость и (или) соответствующих пеней»;</w:t>
      </w:r>
    </w:p>
    <w:p>
      <w:pPr>
        <w:pStyle w:val="TextBodyIndent"/>
        <w:ind w:right="-29" w:firstLine="700"/>
        <w:rPr>
          <w:sz w:val="22"/>
        </w:rPr>
      </w:pPr>
      <w:r>
        <w:rPr>
          <w:sz w:val="22"/>
        </w:rPr>
        <w:t>пункт 3 дополнить частью второй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Арест на НДС-счета налагается по исполнительным документам, предусматривающим взыскание только налога на добавленную стоимость и (или) соответствующих пеней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части вторую - четвертую считать частями третьей - пятой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4. Статью 50 дополнить частью второй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При исполнении исполнительных документов в отношении организаций и индивидуальных предпринимателей не может быть обращено взыскание на денежные средства, находящиеся на НДС-счетах организаций и индивидуальных предпринимателей, за исключением взыскания задолженности по налогу на добавленную стоимость и (или) соответствующих пеней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я 5. Внести в Федеральный закон от 25 феврали 1999 г, № 40-ФЗ «О несостоятельности (банкротстве) кредитных организаций» (Собрание законодательства Российской Федерации, 1999, № 9, ст. 1097; 2001. № 26, ст. 2590, 2001, № 33, ст. 3419) следующие изменения и дополнения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. Статью 46 дополнить пунктом 3 следующего содержания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3. Положения настоящей статьи не распространяются на НДС-счета кредитных организаций, открытые в учреждениях Банка России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Порядок осуществления расчетов по НДС-счетам регулируется Федеральным законом "О несостоятельности (банкротстве), иными актами законодательства Российской Федерации и нормативными актами Банка России"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2. В статье 48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дополнить пунктом 2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2. Не позднее дня, следующего за днем представления конкурсным управляющим в Банк России документов, подтверждающих право конкурсного управляющего совершать операции по корреспондентскому счету кредитной организации, признанной банкротом, денежные средства, находящиеся на НДС-счетах в указанной кредитной организации (филиале), перечисляются по письменному заявлению владельцев НДС-счетов на их НДС-счета, открытые в других кредитных организациях. В случае отсутствия указанного заявления денежные средства, оставшиеся на НДС-счетах клиентов ликвидируемой кредитной организации, перечисляются в доходы бюджета в счет уплаты налога на добавленную стоимость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пункты 2 - 5 считать пунктами 3 – 6,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3. Пункт 1 статьи 49 дополнять частью второй следующего содержания:</w:t>
      </w:r>
    </w:p>
    <w:p>
      <w:pPr>
        <w:pStyle w:val="2"/>
        <w:ind w:right="-29" w:firstLine="700"/>
        <w:rPr>
          <w:sz w:val="22"/>
        </w:rPr>
      </w:pPr>
      <w:r>
        <w:rPr>
          <w:sz w:val="22"/>
        </w:rPr>
        <w:t>«Денежные средства с НДС-счетов клиентов кредитной организации (филиала), признанной банкротом,  не включаются в конкурсную массу, а подлежат перечислению по письменному заявлению владельцев НДС-счетов на их НДС-счета, открытые в других кредитных организациях. В случае отсутствия указанного заявления денежные средства, оставшиеся на НДС-счетах клиентов ликвидируемой кредитной организации, перечисляются в доходу бюджета в счет уплаты налога на добавленную стоимость в порядке и сроки, установленные настоящим законом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я 6. Внести в Федеральный закон от 26 октября 2002 г. № 127-ФЗ «О несостоятельности (банкротстве)»» (Собрание законодательства Российской Федерации, 2002, № 43, ст. 4190) следующие изменения и дополнения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1. Абзац второй пункта 1 статьи 63 после слов «на дату введения наблюдения» дополнить словами «за исключением уплаты налога на добавленную стоимость и соответствующих сумм пени за счет денежных средств, находящихся на НДС-счетах должника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2. Абзац второй пункта 1 статьи 81 после слов «на дату введения финансового оздоровления» дополнить словами «за исключением уплаты налога на добавленную стоимость и соответствующих сумм пени за счет денежных средств, находящихся на НДС-счетах должника.»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3. В статье 95: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пункт 1 дополнить словами «за исключением случаев, установленных настоящим Федеральным законом»;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пункт 5 дополнить словами «, а также на уплату налога на добавленную стоимость и соответствующих сумм пени за счет денежных средств, находящихся на НДС-счетах должника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4. Статью 101 дополнить пунктом 6 следующего содержания:</w:t>
      </w:r>
    </w:p>
    <w:p>
      <w:pPr>
        <w:pStyle w:val="Normal"/>
        <w:ind w:right="-29" w:firstLine="700"/>
        <w:rPr/>
      </w:pPr>
      <w:r>
        <w:rPr>
          <w:sz w:val="22"/>
        </w:rPr>
        <w:t>«6. Распоряжение денежными средствами, находящимися</w:t>
      </w:r>
      <w:r>
        <w:rPr>
          <w:smallCaps/>
          <w:sz w:val="22"/>
        </w:rPr>
        <w:t xml:space="preserve"> </w:t>
      </w:r>
      <w:r>
        <w:rPr>
          <w:sz w:val="22"/>
        </w:rPr>
        <w:t>на НДС-счетах должника, осуществляется с учетом положений законодательства о налогах и сборах.»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5.  Пункт 1 статьи 122 дополнить абзацем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В целях настоящей статьи не учитываются денежные средства, находящиеся на НДС-счетах должника.»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6. Часть седьмую пункта 1 статьи 126 после слов "обязательных платежей" дополнить словами «(за исключением уплаты налога на добавленную стоимость и (млн) соответствующих сумм пени за счет денежных средств, находящихся на НДС - счетах должника)»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7. Статью 132 дополнить пунктом 12 следующего содержания: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 xml:space="preserve">«12. Не включаются в конкурсную массу денежные средства, находящиеся на основном НДС-счете должника.» </w:t>
      </w:r>
    </w:p>
    <w:p>
      <w:pPr>
        <w:pStyle w:val="Normal"/>
        <w:ind w:right="-29" w:firstLine="480"/>
        <w:rPr>
          <w:sz w:val="22"/>
        </w:rPr>
      </w:pPr>
      <w:r>
        <w:rPr>
          <w:sz w:val="22"/>
        </w:rPr>
        <w:t>8. В статье 133: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1) в пункте 1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абзац первый после слое «(основное счет должника)» дополнить словами «и только один НДС-счет (основной НДС-счет должника)», слово «его» замените словом «их», слова «такой» заменить словами «такие счета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абзац третий после слов «на основой счет должника» дополнить словами « а остатки денежных средств должника на НДС-счетах должны быть перечислены на основной НДС-счет должника»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2) пункт 2 изложить в следующей редакции:</w:t>
      </w:r>
    </w:p>
    <w:p>
      <w:pPr>
        <w:pStyle w:val="Normal"/>
        <w:ind w:right="-29" w:firstLine="700"/>
        <w:rPr/>
      </w:pPr>
      <w:r>
        <w:rPr>
          <w:sz w:val="22"/>
        </w:rPr>
        <w:t>«2. На основой счет должника зачисляются денежные средства должника, поступающие в ходе конкурсного производства. На основной НДС-счет должника зачисляются суммы налога на добавленную стоимость, а также излишке уплаченные либо излишне взысканные суммы пени, начисленные за несвоевременную уплату налога на добавленную стоимость, и иные денежные средства в порядке, установленном законодательством о налогах и сборах.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С основного счета должника осуществляются выплаты кредиторам в порядке, предусмотренном статьей 134 настоящею Федерального закона. С основного НДС-счета должника осуществляется исполнение операций по уплате налога на добавленную стоимость н (или) уплата соответствующих сумм пени.»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9. В статье 134;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) пункт 1 дополнить частью третьей следующего содержания:</w:t>
      </w:r>
    </w:p>
    <w:p>
      <w:pPr>
        <w:pStyle w:val="3"/>
        <w:ind w:right="-29" w:firstLine="700"/>
        <w:rPr/>
      </w:pPr>
      <w:r>
        <w:rPr/>
        <w:t>«Не допускается погашение текущих обязательств за счет денежных средств, находящихся на основном НДС-счете должника, за исключением уплаты налога на добавленную стоимость и соответствующих сумм пени.»;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) пункт 4 дополнить частью третьей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Денежные средства, находящиеся на основном НДС-счете должника, направляются на удовлетворение требований кредиторов в части перечисления причитающихся им сумм налога на добавленную стоимость после исполнения обязанности должник перед бюджетом по уплате налога на добавленную стоимость и (или) соответствующих сумм пени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10. Дополнить пункт 2 статьи 149 абзацем вторым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 xml:space="preserve">«С момента вынесения арбитражным судом определения о завершении конкурсного производства Средства, оставшиеся на основном НДС-счете должника, подлежат перечислению в бюджет с одновременным закрытием НДС-счета.».                                                                      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11. Пункт 1 статьи 205 дополнить частью второй следующего содержания:</w:t>
      </w:r>
    </w:p>
    <w:p>
      <w:pPr>
        <w:pStyle w:val="Normal"/>
        <w:ind w:right="-29" w:firstLine="460"/>
        <w:rPr>
          <w:sz w:val="22"/>
        </w:rPr>
      </w:pPr>
      <w:r>
        <w:rPr>
          <w:sz w:val="22"/>
        </w:rPr>
        <w:t>«В конкурсную массу индивидуального предпринимателя не включаются денежные средства, находящиеся на основном НДС-счете должника.».</w:t>
      </w:r>
    </w:p>
    <w:p>
      <w:pPr>
        <w:pStyle w:val="Normal"/>
        <w:ind w:right="-29" w:firstLine="500"/>
        <w:rPr>
          <w:sz w:val="22"/>
        </w:rPr>
      </w:pPr>
      <w:r>
        <w:rPr>
          <w:sz w:val="22"/>
        </w:rPr>
        <w:t>12. Пункт 2 статьи 211 дополнить частью третьей следующего содержания: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«Денежные средства, находящиеся на основном НДС-счете должника, направляются на удовлетворение требований кредиторов в части перечисления причитающихся им сумм налога на добавленную стоимость после исполнения обязанности должника перед бюджетом по уплате налога на добавленную стоимость м (или) соответствующих сумм пени.»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татья 7. Настоящий Федеральный закон вступает а силу с 1 января 2005 года, если иное не предусмотрено статьями 8 и 9 настоящего Федерального закона,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Предусмотренные статьей 171 Налогового кодекса Российской Федерации вычеты сумм налога на добавленную стоимость, оплаченных до 1 января 2005 года, производятся в порядке, действовавшем до 1 января 2005 год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При осуществлении операций по реализации товаров (работ, услуг), указанных в пункте 1 статьи 164 Налогового кодекса Российской Федерации, момент определения налоговой базы по которым в соответствии со статьей 167 Налогового кодекса Российской Федерации наступил до 1 января 2005 года, вычеты суммы налога на добавленную стоимость, предусмотренные статьей 171 Налогового кодекса Российской Федерации, производятся в порядке, действующем до 1 января 2005 года, с учетом положений абзаца второго настоя щей статьи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Статья 8. Пункты 15 и 17 статьи 1, подпункты 1 и 3 пункта 2, подпункты 1,3,5,6 и 8 пункта 17, подпункт 3 пункта 23 статьи 2 настоящего Федерального закона вводятся в действие с 1 июля 2005 год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Подпункт 2 пункта 17, абзац 3 подпункта 1 пункта 21 статьи 2 настоящего Федерального закона вводятся в действие с 1 января 2006 год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уммы налога на добавленную стоимость, указанные в счетах-фактурах, выставленных до 1 июля 2005 года и не оплаченные до 1 июля 2005 года, в реестры выставленных и полученных счетов-фактур в электронном виде и на бумажном носителе не включаются. Указанные суммы налога, подлежат вычету до 1 января 2006 года в порядке, действующем до 1 января 2006 год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уммы налога, оплаченные до 1 января 2006 года, указанные в счетах-фактурах, выставленных с 1 июля 2005 года до 1 января 2006 года, не включенных в реестры выставленных и полученных счетов-фактур в электронном виде и на бумажном носителе, подлежат вычету до 1 января 2006 года в порядке, действующем до 1 января 2006 года.</w:t>
      </w:r>
    </w:p>
    <w:p>
      <w:pPr>
        <w:pStyle w:val="Normal"/>
        <w:ind w:right="-29" w:firstLine="700"/>
        <w:rPr>
          <w:sz w:val="22"/>
        </w:rPr>
      </w:pPr>
      <w:r>
        <w:rPr>
          <w:sz w:val="22"/>
        </w:rPr>
        <w:t>Суммы налога на добавленную стоимость, оплаченные после 1 января 2006 года, указанные в счетах-фактурах, выставленных с 1 июля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005 года, подлежат вычету в порядке, действующем с 1 января 2006 года, при включении их покупателем в реестр полученных счетов-фактур, продавцом - в реестр выставленных счетов фактур.</w:t>
      </w:r>
    </w:p>
    <w:p>
      <w:pPr>
        <w:pStyle w:val="Normal"/>
        <w:ind w:right="-29" w:firstLine="700"/>
        <w:rPr/>
      </w:pPr>
      <w:r>
        <w:rPr>
          <w:b/>
          <w:sz w:val="22"/>
        </w:rPr>
        <w:t>Статья 9.</w:t>
      </w:r>
      <w:r>
        <w:rPr>
          <w:sz w:val="22"/>
        </w:rPr>
        <w:t xml:space="preserve"> Абзац 2 подпункта 2 пункта 2, пункт 3, пункт 8, абзац 2 пункта 14, подпункты 4, 5 и 6 пункта 15, подпункт 5 пункта 20, подпункты 5 и 7 пункта 21, абзац 2 подпункта 2 пункта 23 статьи 2 настоящего Федерального закона вводятся в действие с 1 января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2006 года.</w:t>
      </w:r>
    </w:p>
    <w:p>
      <w:pPr>
        <w:pStyle w:val="Normal"/>
        <w:ind w:right="-29" w:firstLine="680"/>
        <w:rPr>
          <w:sz w:val="22"/>
        </w:rPr>
      </w:pPr>
      <w:r>
        <w:rPr>
          <w:sz w:val="22"/>
        </w:rPr>
        <w:t>Суммы налога на добавленную стоимость, исчисленные до 1 января 2006 года по выполненным строительно-монтажным работам для собственного потребления и уплаченные в бюджет, подлежат вычету в порядке, действовавшем до 1 января 2006 года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Суммы налога по товарам (работам, услугам), приобретенным налогоплательщиком до 1 января 2006 года для выполнения строительно-монтажных работ для собственного потребления, осуществление которых начато до 1 января 2006 года, подлежат вычету в порядке, действовавшем до 1 января 2006 года.</w:t>
      </w:r>
    </w:p>
    <w:p>
      <w:pPr>
        <w:pStyle w:val="Normal"/>
        <w:ind w:right="-29" w:firstLine="720"/>
        <w:rPr>
          <w:sz w:val="22"/>
        </w:rPr>
      </w:pPr>
      <w:r>
        <w:rPr>
          <w:sz w:val="22"/>
        </w:rPr>
        <w:t>Суммы налога на добавленную стоимость предъявленные налогоплательщику подрядными организациями по строительно-монтажным работам, выполненным до 1 января 2006 года, подлежат вычету в порядке, действовавшем до 1 января 2006 года.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  <w:t>Президент Российской Федерации</w:t>
      </w:r>
    </w:p>
    <w:p>
      <w:pPr>
        <w:pStyle w:val="Normal"/>
        <w:ind w:right="-29" w:hanging="0"/>
        <w:rPr>
          <w:sz w:val="22"/>
        </w:rPr>
      </w:pPr>
      <w:r>
        <w:rPr>
          <w:sz w:val="22"/>
        </w:rPr>
      </w:r>
    </w:p>
    <w:p>
      <w:pPr>
        <w:pStyle w:val="Normal"/>
        <w:ind w:right="-29" w:hanging="0"/>
        <w:jc w:val="right"/>
        <w:rPr>
          <w:sz w:val="22"/>
        </w:rPr>
      </w:pPr>
      <w:r>
        <w:rPr>
          <w:sz w:val="22"/>
        </w:rPr>
        <w:t>Президент</w:t>
      </w:r>
    </w:p>
    <w:p>
      <w:pPr>
        <w:pStyle w:val="Normal"/>
        <w:ind w:right="-29" w:hanging="0"/>
        <w:jc w:val="right"/>
        <w:rPr>
          <w:sz w:val="22"/>
        </w:rPr>
      </w:pPr>
      <w:r>
        <w:rPr>
          <w:sz w:val="22"/>
        </w:rPr>
        <w:t>Российской Федерации</w:t>
      </w:r>
    </w:p>
    <w:sectPr>
      <w:type w:val="nextPage"/>
      <w:pgSz w:w="11906" w:h="16820"/>
      <w:pgMar w:left="1440" w:right="1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70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right="400" w:firstLine="700"/>
    </w:pPr>
    <w:rPr/>
  </w:style>
  <w:style w:type="paragraph" w:styleId="3">
    <w:name w:val="Основной текст с отступом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7:15:00Z</dcterms:created>
  <dc:creator>Воскресенский Стас</dc:creator>
  <dc:description/>
  <dc:language>en-US</dc:language>
  <cp:lastModifiedBy>Воскресенский Стас</cp:lastModifiedBy>
  <dcterms:modified xsi:type="dcterms:W3CDTF">2004-02-19T07:04:00Z</dcterms:modified>
  <cp:revision>16</cp:revision>
  <dc:subject/>
  <dc:title/>
</cp:coreProperties>
</file>